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Губернатором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восибирской области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статью 1 Закона Новосибир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«О мерах социальной поддержки по оплате жилого помещения и коммунальных услуг отдельных категорий граждан, проживающих и работающих в сельской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местности и поселках городского типа на территории Новосибирской области» и статьи 2 и 3 Закона Новосибирской област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О мерах социальной поддержки по оплате жилого помещения и коммунальных услуг работников образования, проживающих и работающих в сельской местности, поселках городского типа на территории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атья 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нести в статью 1 Закона Новосибирской области от 13 апреля 2005 года № 285-ОЗ «О мерах социальной поддержки по оплате жилого помещения и коммунальных услуг отдельных категорий граждан, проживающих и работающих в сельской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местности и поселках городского типа на территории Новосибирской области» (с изменениями, внесенными Законами Новосибирской области о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7 июля 2006 год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№ 25-ОЗ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от 13 октября 2008 год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№ 274-ОЗ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от 29 сентября 2009 год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№ 388-ОЗ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от 8 февраля 2010 года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№ 446-ОЗ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от 8 февраля 2010 года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№ 447-ОЗ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от 27 апреля 2010 года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№ 494-ОЗ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от 4 июля 2012 года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№ 237-ОЗ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от 7 ноября 2012 года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№ 259-ОЗ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от 6 декабря 2013 года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№ 379-ОЗ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от 3 июня 2014 года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№ 440-ОЗ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от 31 мая 2016 года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№ 65-ОЗ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от 2 октября 2018 года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 xml:space="preserve">№ 289-ОЗ) 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 абзац седьмой части 1 признать утратившим сил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2) в части 3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а) абзац перв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3. Право на меры социальной поддержки, предусмотренные настоящим Законом, предоставляется гражданам, прекратившим трудовую деятельность по достижении возраста 55 лет для женщин и 60 лет для мужчин на должностях, указанных в части 1 настоящей статьи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живающим в сельской местности, поселках городского типа на территории Новосибирской области,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условии: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 пункт 3 призн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атья 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Закон Новосибирской области от 27 апреля 2010 года № 493-ОЗ «О мерах социальной поддержки по оплате жилого помещения и коммунальных услуг работников образования, проживающих и работающих в сельской местности, поселках городского типа на территории Новосибирской области» (с изменениями, внесенными Законами Новосибирской области от 2 декабря 2010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года № 30-ОЗ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от 11 февраля 2013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года № 290-ОЗ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от 5 июня 2013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№ 330-ОЗ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от 6 декабря 2013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года № 379-ОЗ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от 2 октября 2014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года № 465-ОЗ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от 31 мая 2016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года № 65-ОЗ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от 2 октября 2018 года № 289-ОЗ)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в статье 2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 в части 1 слова «(далее – работники образования), а также на проживающих совместно с ними членов их семей»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 в части 3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перв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3. Право на меры социальной поддержки, предусмотренные настоящим Законом, предоставляется гражданам, прекратившим трудовую деятельность по достижении возраста 55 лет для женщин и 60 лет для мужчин в сфере образования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живающим в сельской местности, поселках городского типа на территории Новосибирской области,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условии: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4 признать утратившим сил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 в статье 3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 слова «Работникам образования» заменить словами «</w:t>
      </w:r>
      <w:r>
        <w:rPr>
          <w:rFonts w:cs="Times New Roman" w:ascii="Times New Roman" w:hAnsi="Times New Roman"/>
          <w:sz w:val="28"/>
          <w:szCs w:val="28"/>
        </w:rPr>
        <w:t>Гражданам, указанным в статье 2 настоящего Закона,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</w:t>
      </w:r>
      <w:r>
        <w:rPr>
          <w:rFonts w:cs="Times New Roman" w:ascii="Times New Roman" w:hAnsi="Times New Roman"/>
          <w:sz w:val="28"/>
          <w:szCs w:val="28"/>
          <w:lang w:eastAsia="ru-RU"/>
        </w:rPr>
        <w:t>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мер указанной компенсации определяется с учетом платы за жилое помещение и коммунальные услуги, приходящейся на проживающих совместно с ними членов их семей.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атья 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ий Закон вступает в силу </w:t>
      </w:r>
      <w:r>
        <w:rPr>
          <w:rFonts w:cs="Times New Roman" w:ascii="Times New Roman" w:hAnsi="Times New Roman"/>
          <w:sz w:val="28"/>
          <w:szCs w:val="28"/>
        </w:rPr>
        <w:t xml:space="preserve">через 10 дней после дня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восибирской области                               </w:t>
        <w:tab/>
        <w:tab/>
        <w:t xml:space="preserve">                       А.А. Трав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Новосибирс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 202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>_______________ – ОЗ</w:t>
      </w:r>
    </w:p>
    <w:sectPr>
      <w:headerReference w:type="default" r:id="rId20"/>
      <w:headerReference w:type="first" r:id="rId21"/>
      <w:type w:val="nextPage"/>
      <w:pgSz w:w="11906" w:h="16838"/>
      <w:pgMar w:left="1418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851"/>
      <w:jc w:val="both"/>
    </w:pPr>
    <w:rPr>
      <w:rFonts w:ascii="Calibri" w:hAnsi="Calibri" w:eastAsia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5A4A04BE71DA1D69E8EB17807404521793625FEE561869430171C3AFD01873C58A004338941C171731546FAD00D4F76FFA3F3C14926A590DEB99dBKEJ" TargetMode="External"/><Relationship Id="rId3" Type="http://schemas.openxmlformats.org/officeDocument/2006/relationships/hyperlink" Target="consultantplus://offline/ref=4C5A4A04BE71DA1D69E8EB17807404521793625FED571B62460E2CC9A7891471C2855F543FDD101617315465A75FD1E27EA2303A0E8C684511E99BBEd6K8J" TargetMode="External"/><Relationship Id="rId4" Type="http://schemas.openxmlformats.org/officeDocument/2006/relationships/hyperlink" Target="consultantplus://offline/ref=4C5A4A04BE71DA1D69E8EB17807404521793625FED571B6247022CC9A7891471C2855F543FDD101617315464A15FD1E27EA2303A0E8C684511E99BBEd6K8J" TargetMode="External"/><Relationship Id="rId5" Type="http://schemas.openxmlformats.org/officeDocument/2006/relationships/hyperlink" Target="consultantplus://offline/ref=4C5A4A04BE71DA1D69E8EB17807404521793625FEF5F1E6D420171C3AFD01873C58A004338941C171731546FAD00D4F76FFA3F3C14926A590DEB99dBKEJ" TargetMode="External"/><Relationship Id="rId6" Type="http://schemas.openxmlformats.org/officeDocument/2006/relationships/hyperlink" Target="consultantplus://offline/ref=4C5A4A04BE71DA1D69E8EB17807404521793625FED571B62470D2CC9A7891471C2855F543FDD101617315465AE5FD1E27EA2303A0E8C684511E99BBEd6K8J" TargetMode="External"/><Relationship Id="rId7" Type="http://schemas.openxmlformats.org/officeDocument/2006/relationships/hyperlink" Target="consultantplus://offline/ref=4C5A4A04BE71DA1D69E8EB17807404521793625FEF5F1E6B4E0171C3AFD01873C58A004338941C171731546EAD00D4F76FFA3F3C14926A590DEB99dBKEJ" TargetMode="External"/><Relationship Id="rId8" Type="http://schemas.openxmlformats.org/officeDocument/2006/relationships/hyperlink" Target="consultantplus://offline/ref=4C5A4A04BE71DA1D69E8EB17807404521793625FE9511B63420171C3AFD01873C58A004338941C171731546FAD00D4F76FFA3F3C14926A590DEB99dBKEJ" TargetMode="External"/><Relationship Id="rId9" Type="http://schemas.openxmlformats.org/officeDocument/2006/relationships/hyperlink" Target="consultantplus://offline/ref=4C5A4A04BE71DA1D69E8EB17807404521793625FE95F1C6B450171C3AFD01873C58A004338941C171731546FAD00D4F76FFA3F3C14926A590DEB99dBKEJ" TargetMode="External"/><Relationship Id="rId10" Type="http://schemas.openxmlformats.org/officeDocument/2006/relationships/hyperlink" Target="consultantplus://offline/ref=4C5A4A04BE71DA1D69E8EB17807404521793625FED571B6247032CC9A7891471C2855F543FDD101617315463A15FD1E27EA2303A0E8C684511E99BBEd6K8J" TargetMode="External"/><Relationship Id="rId11" Type="http://schemas.openxmlformats.org/officeDocument/2006/relationships/hyperlink" Target="consultantplus://offline/ref=4C5A4A04BE71DA1D69E8EB17807404521793625FEB551B63430171C3AFD01873C58A004338941C171731546FAD00D4F76FFA3F3C14926A590DEB99dBKEJ" TargetMode="External"/><Relationship Id="rId12" Type="http://schemas.openxmlformats.org/officeDocument/2006/relationships/hyperlink" Target="consultantplus://offline/ref=4C5A4A04BE71DA1D69E8EB17807404521793625FE45E126F4F0171C3AFD01873C58A004338941C1717315567AD00D4F76FFA3F3C14926A590DEB99dBKEJ" TargetMode="External"/><Relationship Id="rId13" Type="http://schemas.openxmlformats.org/officeDocument/2006/relationships/hyperlink" Target="consultantplus://offline/ref=4C5A4A04BE71DA1D69E8EB17807404521793625FED551B6942032CC9A7891471C2855F543FDD101617315461A25FD1E27EA2303A0E8C684511E99BBEd6K8J" TargetMode="External"/><Relationship Id="rId14" Type="http://schemas.openxmlformats.org/officeDocument/2006/relationships/hyperlink" Target="consultantplus://offline/ref=199569D8A92CD5FEEA1710DF199D6CD5B844F40D6E79B88B5BBC96F0E569E60985250FA32082126AABDBDEm3c6K" TargetMode="External"/><Relationship Id="rId15" Type="http://schemas.openxmlformats.org/officeDocument/2006/relationships/hyperlink" Target="consultantplus://offline/ref=199569D8A92CD5FEEA1710DF199D6CD5B844F40D6C7ABE895BBC96F0E569E60985250FA32082126AABDBDEm3c6K" TargetMode="External"/><Relationship Id="rId16" Type="http://schemas.openxmlformats.org/officeDocument/2006/relationships/hyperlink" Target="consultantplus://offline/ref=199569D8A92CD5FEEA1710DF199D6CD5B844F40D6C78BB8756BC96F0E569E60985250FA32082126AABDBDEm3c6K" TargetMode="External"/><Relationship Id="rId17" Type="http://schemas.openxmlformats.org/officeDocument/2006/relationships/hyperlink" Target="consultantplus://offline/ref=199569D8A92CD5FEEA1710DF199D6CD5B844F40D6B7BBE8753BECBFAED30EA0B822A50B427CB1E6BABDBDE3BmAc8K" TargetMode="External"/><Relationship Id="rId18" Type="http://schemas.openxmlformats.org/officeDocument/2006/relationships/hyperlink" Target="consultantplus://offline/ref=199569D8A92CD5FEEA1710DF199D6CD5B844F40D6D7EBE8850BC96F0E569E60985250FA32082126AABDBDCm3c8K" TargetMode="External"/><Relationship Id="rId19" Type="http://schemas.openxmlformats.org/officeDocument/2006/relationships/hyperlink" Target="consultantplus://offline/ref=199569D8A92CD5FEEA1710DF199D6CD5B844F40D6272B78A5BBC96F0E569E60985250FA32082126AABDBDAm3c8K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5:24:00Z</dcterms:created>
  <dc:creator>Сыч Снежана Николаевна</dc:creator>
  <dc:description/>
  <dc:language>en-US</dc:language>
  <cp:lastModifiedBy>pavi</cp:lastModifiedBy>
  <cp:lastPrinted>2022-03-29T08:57:00Z</cp:lastPrinted>
  <dcterms:modified xsi:type="dcterms:W3CDTF">2022-03-29T05:24:00Z</dcterms:modified>
  <cp:revision>2</cp:revision>
  <dc:subject/>
  <dc:title/>
</cp:coreProperties>
</file>